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616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758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718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089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461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212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622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164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539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887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44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8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5728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402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865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158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654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