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801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7020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926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692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6452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399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66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762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7807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829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42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160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779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997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27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