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055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636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836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939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278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612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651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031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259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485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699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719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38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