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140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176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266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173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723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794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297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574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252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85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945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133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282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169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066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356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10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