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076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004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68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548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673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56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243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304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160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222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296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636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392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963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809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