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5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42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5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75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488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40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79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31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2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4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78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50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