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89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0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81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28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98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792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636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421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32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805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50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99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29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483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50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492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76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