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24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596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945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290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8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700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1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435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320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852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065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034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734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070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18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