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69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391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675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132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97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195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640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738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339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485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698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096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216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