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484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574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737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987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272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630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845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3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508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274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198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473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45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074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027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354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977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