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607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797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583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9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04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201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893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49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609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65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536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644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539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90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495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