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212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22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763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163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400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841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886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028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803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96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975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363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810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