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3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53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9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82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45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773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832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40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34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65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9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4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40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7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08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698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68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