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669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8089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302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6752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7365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4369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0119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84222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0488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28283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1434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7960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1108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57010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651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