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02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57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86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35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641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124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88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96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59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47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660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733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77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