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6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69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41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85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675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30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34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11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537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93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5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31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52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075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52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6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12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