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0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808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02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65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08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7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92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69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1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51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3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81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443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807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5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