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567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1566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4431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6836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5370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7199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5609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7092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1892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9425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017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966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0115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