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1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10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44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60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351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99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04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62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8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9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1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83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68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05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1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28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