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09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7477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8929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6332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1199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8032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787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3434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712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2324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1519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38192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2317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9408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0624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