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6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80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7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04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16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288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14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38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065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9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7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1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6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