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25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409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99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8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498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428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38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47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170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264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871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393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757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079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161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313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901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