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7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60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212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541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759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948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6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47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15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27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13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89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024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40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