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731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688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924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879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396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850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685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84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909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11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058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118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310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