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6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579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1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57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78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68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642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637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108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63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43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9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78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87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17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88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46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