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0407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73048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5220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78855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01383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733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1228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58811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42810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80884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558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96478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95365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3161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7934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