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798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88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05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04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43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6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81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8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566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149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50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89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