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97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75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96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11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199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026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32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152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223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59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83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740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8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97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58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84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0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