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713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5511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5084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6870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8970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7031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6822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7598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966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3404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1482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9484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4587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833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5071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