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268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1056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79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6617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4862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003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92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820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212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745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525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304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7707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