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320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843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292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337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982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762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598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350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532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098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58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381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225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643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395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556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650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