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441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975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714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178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118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463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955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164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353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103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948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433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641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107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978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