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032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890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9399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105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6011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2118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698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1388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670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378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91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864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5207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