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3495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9856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4713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0859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331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0947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702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4588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5568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0259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782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983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729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8232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0810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6019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4505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