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207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715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10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466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948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016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532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62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533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440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112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181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786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125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653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