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743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120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580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183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7211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874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445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7700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3390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619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661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140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825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