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66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37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04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207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457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929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691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71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48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141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5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6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698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468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14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52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054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