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88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98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54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18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846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41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15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328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27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00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209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19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87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252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63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