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46001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43462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61976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8311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8918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26397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83293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66279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61848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80522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68124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45279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8304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