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854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320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124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516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490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064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629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028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370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057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831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750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818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521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660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156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819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