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01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395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17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90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505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186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7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43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82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408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830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71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58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42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560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