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08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36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68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871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6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096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674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07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35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04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0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8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10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