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1423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8340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6150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5313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1755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6029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2295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88535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6941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5533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913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753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3220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8342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9420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8548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1162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