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553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435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317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941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088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263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301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469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617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596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672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255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384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206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577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