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03063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82912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