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754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010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175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27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623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430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641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295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071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959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929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763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292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