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276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09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554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920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886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05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257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04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093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785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91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985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412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144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483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1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904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