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976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265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3595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8562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4758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8725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2681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9143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2576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1058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1932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764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7397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4084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086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