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2108522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2882961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6663080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5534604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897888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104569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6575660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4080843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6032533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7358493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6983183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3368722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0459270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