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549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11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97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41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38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42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08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138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47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24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309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06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51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56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20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00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